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pPr>
      <w:r>
        <w:rPr>
          <w:b w:val="false"/>
          <w:bCs w:val="false"/>
          <w:lang w:val="lv-LV"/>
        </w:rPr>
        <w:t>20.NODAĻA: DĀRZEŅU, AUGĻU, RIEKSTU VAI CITU AUGU DAĻU IZSTRĀDĀJUM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dārzeņi, augļi vai rieksti, kas sagatavoti vai konservēti ar 7., 8. vai 11. nodaļā minētajiem paņēmieniem;</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pārtikas izstrādājumi, kas satur vairāk par 20 % no svara desas, gaļu, gaļas subproduktus, asinis, zivis vai vēžveidīgos, mīkstmiešus un citus ūdens bezmugurkaulniekus vai jebkurus to maisījumus (16. nodaļa), un</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c)</w:t>
        <w:tab/>
        <w:t>homogenizēti jaukti pārtikas izstrādājumi, kas minēti pozīcijā 2104.</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Pozīcijās 2007 un 2008 nav ietvertas augļu želejas, augļu pastas, iecukurotas mandeles un tamlīdzīgi cukura konditorejas izstrādājumi (pozīcija 1704) un šokolādes konditorejas izstrādājumi (pozīcija 1806).</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3.</w:t>
        <w:tab/>
        <w:t>Pozīcijās 2001, 2004 un 2005 ir ietverti tikai tie 7. nodaļas vai pozīcijas 1105 vai 1106 produkti (izņemot 8. nodaļas miltus, rupja maluma miltus un pulverus), kas apstrādāti vai konservēti ar paņēmieniem, kuri nav minēti 1. piezīmes a) apakšpunktā.</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4.</w:t>
        <w:tab/>
        <w:t>Tomātu sula ar sausnas saturu 7 % vai vairāk jāklasificē pozīcijā 2002.</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5.</w:t>
        <w:tab/>
        <w:t>Pozīcijā 2007 “termiski apstrādāti” ir produkti, kam piemērota termiskā apstrāde atmosfēras spiedienā vai vakuumā, lai paaugstinātu produkta viskozitāti, samazinot ūdens saturu vai citādi.</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6.</w:t>
        <w:tab/>
        <w:t>Pozīcijā 2009 “neraudzētas sulas un sulas bez spirta piedevas” ir sulas, kuru spirta tilpumkoncentrācija nepārsniedz 0,5 tilp. % (sk. 22. nodaļas 2. piezīmi).</w:t>
      </w:r>
    </w:p>
    <w:p>
      <w:pPr>
        <w:pStyle w:val="Normal"/>
        <w:spacing w:before="120" w:after="0"/>
        <w:rPr>
          <w:b/>
          <w:b/>
          <w:bCs/>
          <w:sz w:val="16"/>
          <w:szCs w:val="19"/>
          <w:lang w:val="lv-LV"/>
        </w:rPr>
      </w:pPr>
      <w:r>
        <w:rPr>
          <w:b/>
          <w:bCs/>
          <w:sz w:val="16"/>
          <w:szCs w:val="19"/>
          <w:lang w:val="lv-LV"/>
        </w:rPr>
        <w:t>Piezīmes par apakšpozīcijā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Apakšpozīcijā 2005 10 “homogenizēti dārzeņi” ir homogenizēti dārzeņu izstrādājumi zīdaiņu barībai vai diētiskām vajadzībām, kas safasēti mazumtirdzniecībai tarā ar neto ietilpību līdz 250 g. Šīs definīcijas piemērošanā neņem vērā sastāvdaļas nelielos daudzumos, kas var būt pievienotas izstrādājumam kā garšvielas, konservācijas vai citām vajadzībām. Šajos produktos var nelielā daudzumā būt acīm redzami dārzeņu gabaliņi. Šī apakšpozīcija ir prioritāra salīdzinājumā ar citām pozīcijas 2005 apakšpozīcijā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Apakšpozīcijā 2007 10 “homogenizēti izstrādājumi” ir homogenizēti izstrādājumi no augļiem zīdaiņu barībai vai diētiskām vajadzībām, kas safasēti mazumtirdzniecībai tarā ar neto ietilpību līdz 250 g. Šīs definīcijas piemērošanā neņem vērā sastāvdaļas nelielos daudzumos, kas var būt pievienotas izstrādājumam kā garšvielas, konservācijas vai citām vajadzībām. Šajos produktos var nelielā daudzumā būt acīm redzami augļu gabaliņi. Apakšpozīcija 2007 10 ir prioritāra salīdzinājumā ar citām pozīcijas 2007 apakšpozīcijā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3.</w:t>
        <w:tab/>
        <w:t>Apakšpozīcijās 2009 12, 2009 21, 2009 31, 2009 41, 2009 61 un 2009 71 “Briksa vērtība” ir Briksa grādu tiešais nolasījums no Briksa hidrometra vai 20 °C temperatūrā ar refraktometru iegūts atstarošanas indekss, kas izteikts kā saharozes saturs procentos, kuru koriģē atbilstoši 20 °C, ja nolasījums izdarīts atšķirīgā temperatūrā.</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Pozīcijā 2001 dārzeņiem, augļiem, riekstiem un citām pārtikā lietojamām augu daļām, kas sagatavotas vai konservētas ar etiķi vai etiķskābi, jāsatur 0,5 % vai vairāk brīvas, gaistošas skābes, kura izteikta kā etiķskābe. Turklāt apakšpozīcijas 2001 90 50 sēņu sāls saturs nedrīkst pārsniegt 2,5 % no svara.</w:t>
      </w:r>
    </w:p>
    <w:p>
      <w:pPr>
        <w:pStyle w:val="Normal"/>
        <w:tabs>
          <w:tab w:val="clear" w:pos="720"/>
          <w:tab w:val="left" w:pos="320" w:leader="none"/>
          <w:tab w:val="left" w:pos="640" w:leader="none"/>
          <w:tab w:val="left" w:pos="960" w:leader="none"/>
        </w:tabs>
        <w:spacing w:before="120" w:after="0"/>
        <w:ind w:left="960" w:hanging="960"/>
        <w:jc w:val="both"/>
        <w:rPr>
          <w:i/>
          <w:i/>
          <w:iCs/>
          <w:sz w:val="16"/>
          <w:szCs w:val="19"/>
          <w:lang w:val="lv-LV"/>
        </w:rPr>
      </w:pPr>
      <w:r>
        <w:rPr>
          <w:i/>
          <w:iCs/>
          <w:sz w:val="16"/>
          <w:szCs w:val="19"/>
          <w:lang w:val="lv-LV"/>
        </w:rPr>
        <w:tab/>
        <w:t>2.</w:t>
        <w:tab/>
        <w:t>a)</w:t>
        <w:tab/>
        <w:t>Šajā nodaļā klasificēto produktu dažādo cukuru saturs, kas izteikts kā saharoze (cukura saturs), atbilst refraktometra (kurš izmantots saskaņā ar Regulas (EEK) Nr. 558/93 pielikumā noteikto metodi) rādījumiem 20 °C temperatūrā, kas reizināti ar šādu koeficientu:</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 </w:t>
        <w:tab/>
        <w:t>0,93 produktiem, kas minēti apakšpozīcijās 2008 20–2008 80, 2008 92 un 2008 99, vai</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 </w:t>
        <w:tab/>
        <w:t>0,95 produktiem, kas minēti citās pozīcijās;</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b)</w:t>
        <w:tab/>
        <w:t>pozīcijas 2009 apakšpozīcijās minētā “Briksa vērtība” atbilst refraktometra (kas izmantots saskaņā ar Regulas (EEK) Nr. 558/93 pielikumā noteikto metodi) rādījumiem 20 °C temperatūrā.</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3.</w:t>
        <w:tab/>
        <w:t>Apakšpozīciju 2008 20–2008 80, 2008 92 un 2008 99 produkti uzskatāmi par izstrādājumiem ar cukura piedevu, ja “cukura saturs” atkarā no augļu šķirnes vai pārtikā lietojamo augu daļas tajos pārsniedz šādu masas procentu:</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ananasiem un vīnogām: 13 %,</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pārējiem augļiem, ieskaitot augļu maisījumus un citas pārtikā lietojamās augu daļas: 9 %.</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4.</w:t>
        <w:tab/>
        <w:t>Apakšpozīcijās 2008 30 11–2008 30 39, 2008 40 11–2008 40 39, 2008 50 11–2008 50 59, 2008 60 11–2008 60 39, 2008 70 11–2008 70 59, 2008 80 11–2008 80 39, 2008 92 12–2008 92 38 un 2008 99 11–2008 99 40 lietotajiem formulējumiem ir šāda nozīme:</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faktiskā spirta masas koncentrācija”: tīrā spirta kilogramu skaits 100 kg produkta,</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 mas”: apzīmējums spirta koncentrācijai masas vienībā.</w:t>
      </w:r>
    </w:p>
    <w:p>
      <w:pPr>
        <w:pStyle w:val="Normal"/>
        <w:tabs>
          <w:tab w:val="clear" w:pos="720"/>
          <w:tab w:val="left" w:pos="320" w:leader="none"/>
          <w:tab w:val="left" w:pos="640" w:leader="none"/>
          <w:tab w:val="left" w:pos="960" w:leader="none"/>
        </w:tabs>
        <w:spacing w:before="120" w:after="0"/>
        <w:ind w:left="960" w:hanging="960"/>
        <w:jc w:val="both"/>
        <w:rPr>
          <w:i/>
          <w:i/>
          <w:iCs/>
          <w:sz w:val="16"/>
          <w:szCs w:val="19"/>
          <w:lang w:val="lv-LV"/>
        </w:rPr>
      </w:pPr>
      <w:r>
        <w:rPr>
          <w:i/>
          <w:iCs/>
          <w:sz w:val="16"/>
          <w:szCs w:val="19"/>
          <w:lang w:val="lv-LV"/>
        </w:rPr>
        <w:tab/>
        <w:t>5.</w:t>
        <w:tab/>
        <w:t>a)</w:t>
        <w:tab/>
        <w:t>Pievienotā cukura saturs pozīcijas 2009 produktos atbilst “cukura saturam”, kurš atkarā no attiecīgās sulu šķirnes nepārsniedz turpmāk minētos skaitļus:</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 </w:t>
        <w:tab/>
        <w:t>citronu vai tomātu sula: 3,</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 </w:t>
        <w:tab/>
        <w:t>vīnogu sula: 15,</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 </w:t>
        <w:tab/>
        <w:t>citu augļu vai dārzeņu sulas, ieskaitot sulu maisījumus: 13;</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b)</w:t>
        <w:tab/>
        <w:t>augļu sulas ar cukura piedevu, kuru Briksa vērtība nepārsniedz 67 un kuras satur mazāk par 50 svara % augļu sulu dabiskā stāvoklī, iegūtas no augļiem vai atšķaidot koncentrētu sulu, zaudē pozīcijā 2009 minēto augļu sulu sākotnējās raksturīgās īpašība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6.</w:t>
        <w:tab/>
        <w:t>Apakšpozīcijās 2009 69 51 un 2009 69 71 “koncentrēta vīnogu sula (ieskaitot vīnogu misu)” ir vīnogu sula (ieskaitot vīnogu misu), kurai refraktometra uzrādītais lielums (saskaņā ar Regulas (EEK) Nr. 558/93 pielikumā noteikto metodi) 20 °C temperatūrā nav mazāks par 50,9 %.</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7.</w:t>
        <w:tab/>
        <w:t>Apakšpozīcijās 2001 90 91, 2006 00 35, 2006 00 91, 2007 10 91, 2007 99 93, 2008 19 11, 2008 19 91, 2008 92 12, 2008 92 16, 2008 92 32, 2008 92 36, 2008 92 51, 2008 92 72, 2008 92 76, 2008 92 92, 2008 92 94, 2008 92 97, 2008 99 36, 2008 99 38, 2009 80 36, 2009 80 73, 2009 80 88, 2009 80 97, 2009 90 92, 2009 90 95 un 2009 90 97 “tropu augļi” ir gvajaves, mango, mangostāni, papaijas, tamarindi, kešjukoku augļi, ličī, džekfrūti, sapodillas, pasifloru augļi, karambolas un pitahajas.</w:t>
      </w:r>
    </w:p>
    <w:p>
      <w:pPr>
        <w:pStyle w:val="Pamattekstaatkpe2"/>
        <w:numPr>
          <w:ilvl w:val="0"/>
          <w:numId w:val="2"/>
        </w:numPr>
        <w:rPr>
          <w:sz w:val="16"/>
          <w:lang w:val="lv-LV"/>
        </w:rPr>
      </w:pPr>
      <w:r>
        <w:rPr>
          <w:sz w:val="16"/>
          <w:lang w:val="lv-LV"/>
        </w:rPr>
        <w:t>Apakšpozīcijās 2001 90 91, 2006 00 35, 2006 00 91, 2007 99 93, 2008 19 11, 2008 19 91, 2008 92 12, 2008 92 16, 2008 92 32, 2008 92 36, 2008 92 51, 2008 92 72, 2008 92 76, 2008 92 92, 2008 92 94 un 2008 92 97 “tropu rieksti” ir kokosrieksti, Indijas rieksti, Brazīlijas rieksti, beteļrieksti, kolu un makadāmiju rieksti.</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8709" w:type="dxa"/>
        <w:jc w:val="left"/>
        <w:tblInd w:w="-360" w:type="dxa"/>
        <w:tblLayout w:type="fixed"/>
        <w:tblCellMar>
          <w:top w:w="75" w:type="dxa"/>
          <w:left w:w="75" w:type="dxa"/>
          <w:bottom w:w="75" w:type="dxa"/>
          <w:right w:w="75" w:type="dxa"/>
        </w:tblCellMar>
      </w:tblPr>
      <w:tblGrid>
        <w:gridCol w:w="293"/>
        <w:gridCol w:w="960"/>
        <w:gridCol w:w="4210"/>
        <w:gridCol w:w="1701"/>
        <w:gridCol w:w="1515"/>
        <w:gridCol w:w="15"/>
        <w:gridCol w:w="15"/>
      </w:tblGrid>
      <w:tr>
        <w:trPr>
          <w:tblHeader w:val="true"/>
        </w:trPr>
        <w:tc>
          <w:tcPr>
            <w:tcW w:w="293" w:type="dxa"/>
            <w:tcBorders>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210"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545" w:type="dxa"/>
            <w:gridSpan w:val="2"/>
            <w:tcBorders>
              <w:top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1</w:t>
            </w:r>
          </w:p>
        </w:tc>
        <w:tc>
          <w:tcPr>
            <w:tcW w:w="4210" w:type="dxa"/>
            <w:tcBorders>
              <w:right w:val="single" w:sz="4" w:space="0" w:color="000000"/>
            </w:tcBorders>
          </w:tcPr>
          <w:p>
            <w:pPr>
              <w:pStyle w:val="Normal"/>
              <w:rPr>
                <w:sz w:val="18"/>
                <w:highlight w:val="green"/>
                <w:lang w:val="lv-LV"/>
              </w:rPr>
            </w:pPr>
            <w:r>
              <w:rPr>
                <w:b/>
                <w:bCs/>
                <w:sz w:val="18"/>
                <w:highlight w:val="green"/>
                <w:lang w:val="lv-LV"/>
              </w:rPr>
              <w:t>Etiķī vai etiķskābē sagatavoti vai konservēti dārzeņi, augļi, rieksti un citas ēdamas augu daļas:</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45"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10 0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urķi un kornišoni (pipargurķīš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kg/net eda</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1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ango čatnij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20</w:t>
            </w:r>
          </w:p>
        </w:tc>
        <w:tc>
          <w:tcPr>
            <w:tcW w:w="4210" w:type="dxa"/>
            <w:tcBorders>
              <w:right w:val="single" w:sz="4" w:space="0" w:color="000000"/>
            </w:tcBorders>
          </w:tcPr>
          <w:p>
            <w:pPr>
              <w:pStyle w:val="Normal"/>
              <w:rPr/>
            </w:pPr>
            <w:r>
              <w:rPr>
                <w:sz w:val="18"/>
                <w:highlight w:val="yellow"/>
                <w:lang w:val="lv-LV"/>
              </w:rPr>
              <w:t>– – </w:t>
            </w:r>
            <w:r>
              <w:rPr>
                <w:i/>
                <w:iCs/>
                <w:sz w:val="18"/>
                <w:highlight w:val="yellow"/>
                <w:lang w:val="lv-LV"/>
              </w:rPr>
              <w:t>Capsicum</w:t>
            </w:r>
            <w:r>
              <w:rPr>
                <w:sz w:val="18"/>
                <w:highlight w:val="yellow"/>
                <w:lang w:val="lv-LV"/>
              </w:rPr>
              <w:t xml:space="preserve"> ģints dārzeņi, izņemot dārzeņpiparus un Jamaikas piparu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30</w:t>
            </w:r>
          </w:p>
        </w:tc>
        <w:tc>
          <w:tcPr>
            <w:tcW w:w="4210" w:type="dxa"/>
            <w:tcBorders>
              <w:right w:val="single" w:sz="4" w:space="0" w:color="000000"/>
            </w:tcBorders>
          </w:tcPr>
          <w:p>
            <w:pPr>
              <w:pStyle w:val="Normal"/>
              <w:rPr/>
            </w:pPr>
            <w:r>
              <w:rPr>
                <w:sz w:val="18"/>
                <w:highlight w:val="yellow"/>
                <w:lang w:val="lv-LV"/>
              </w:rPr>
              <w:t>– – </w:t>
            </w:r>
            <w:r>
              <w:rPr>
                <w:sz w:val="18"/>
                <w:highlight w:val="yellow"/>
                <w:lang w:val="lv-LV"/>
              </w:rPr>
              <w:t>cukurkukurūza (</w:t>
            </w:r>
            <w:r>
              <w:rPr>
                <w:i/>
                <w:iCs/>
                <w:sz w:val="18"/>
                <w:highlight w:val="yellow"/>
                <w:lang w:val="lv-LV"/>
              </w:rPr>
              <w:t>Zea mays var. saccharata</w:t>
            </w:r>
            <w:r>
              <w:rPr>
                <w:sz w:val="18"/>
                <w:highlight w:val="yellow"/>
                <w:lang w:val="lv-LV"/>
              </w:rPr>
              <w:t>)</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4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jamss, batātes un tamlīdzīgas augu ēdamās daļas, kas satur 5 % vai vairāk ciet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5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n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6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almu galotņu pumpur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65</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olī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7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dārzeņpipari (paprik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9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ropu augļi un tropu rieks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93</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īpol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1 90 9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2</w:t>
            </w:r>
          </w:p>
        </w:tc>
        <w:tc>
          <w:tcPr>
            <w:tcW w:w="4210" w:type="dxa"/>
            <w:tcBorders>
              <w:right w:val="single" w:sz="4" w:space="0" w:color="000000"/>
            </w:tcBorders>
          </w:tcPr>
          <w:p>
            <w:pPr>
              <w:pStyle w:val="Normal"/>
              <w:rPr>
                <w:sz w:val="18"/>
                <w:highlight w:val="green"/>
                <w:lang w:val="lv-LV"/>
              </w:rPr>
            </w:pPr>
            <w:r>
              <w:rPr>
                <w:b/>
                <w:bCs/>
                <w:sz w:val="18"/>
                <w:highlight w:val="green"/>
                <w:lang w:val="lv-LV"/>
              </w:rPr>
              <w:t>Bez etiķa vai etiķskābes sagatavoti vai konservēti tomāti:</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45"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1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tomāti, veseli vai sagriezt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10 1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izo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10 9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9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ausnas saturu mazāk par 12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90 1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 xml:space="preserve">tiešajā iepakojumā, ar tīro svaru virs 1 kg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90 19</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 xml:space="preserve">tiešajā iepakojumā, ar tīro svaru līdz 1 kg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ausnas saturu ne mazāk par 12 %, bet ne vairāk par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90 3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 xml:space="preserve">tiešajā iepakojumā, ar tīro svaru virs 1 kg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90 39</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 xml:space="preserve">tiešajā iepakojumā, ar tīro svaru līdz 1 kg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ausnas saturu vairāk par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90 9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 xml:space="preserve">tiešajā iepakojumā, ar tīro svaru virs 1 kg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2 90 99</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 xml:space="preserve">tiešajā iepakojumā, ar tīro svaru līdz 1 kg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3</w:t>
            </w:r>
          </w:p>
        </w:tc>
        <w:tc>
          <w:tcPr>
            <w:tcW w:w="4210" w:type="dxa"/>
            <w:tcBorders>
              <w:right w:val="single" w:sz="4" w:space="0" w:color="000000"/>
            </w:tcBorders>
          </w:tcPr>
          <w:p>
            <w:pPr>
              <w:pStyle w:val="Normal"/>
              <w:rPr>
                <w:sz w:val="18"/>
                <w:highlight w:val="green"/>
                <w:lang w:val="lv-LV"/>
              </w:rPr>
            </w:pPr>
            <w:r>
              <w:rPr>
                <w:b/>
                <w:bCs/>
                <w:sz w:val="18"/>
                <w:highlight w:val="green"/>
                <w:lang w:val="lv-LV"/>
              </w:rPr>
              <w:t>Bez etiķa vai etiķskābes sagatavotas vai konservētas sēnes un trifeles:</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45"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3 1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tmatene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3 10 2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onservētas īslaicīgai uzglabāšanai, pilnīgi termiski apstrādāt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kg/net eda</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3 10 3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kg/net eda</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3 20 0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trifel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3 90 0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4</w:t>
            </w:r>
          </w:p>
        </w:tc>
        <w:tc>
          <w:tcPr>
            <w:tcW w:w="4210" w:type="dxa"/>
            <w:tcBorders>
              <w:right w:val="single" w:sz="4" w:space="0" w:color="000000"/>
            </w:tcBorders>
          </w:tcPr>
          <w:p>
            <w:pPr>
              <w:pStyle w:val="Normal"/>
              <w:rPr>
                <w:sz w:val="18"/>
                <w:highlight w:val="green"/>
                <w:lang w:val="lv-LV"/>
              </w:rPr>
            </w:pPr>
            <w:r>
              <w:rPr>
                <w:b/>
                <w:bCs/>
                <w:sz w:val="18"/>
                <w:highlight w:val="green"/>
                <w:lang w:val="lv-LV"/>
              </w:rPr>
              <w:t>Bez etiķa vai etiķskābes sagatavoti vai konservēti, saldēti citi dārzeņi, izņemot pozīcijā 2006 minētos:</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45"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1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artupeļ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10 1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rmiski apstrādāti, bet ne citādi sagatavo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10 9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iltu, rupja maluma miltu vai pārslu veidā</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10 99</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9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dārzeņi un dārzeņu 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90 10</w:t>
            </w:r>
          </w:p>
        </w:tc>
        <w:tc>
          <w:tcPr>
            <w:tcW w:w="4210" w:type="dxa"/>
            <w:tcBorders>
              <w:right w:val="single" w:sz="4" w:space="0" w:color="000000"/>
            </w:tcBorders>
          </w:tcPr>
          <w:p>
            <w:pPr>
              <w:pStyle w:val="Normal"/>
              <w:rPr/>
            </w:pPr>
            <w:r>
              <w:rPr>
                <w:sz w:val="18"/>
                <w:highlight w:val="yellow"/>
                <w:lang w:val="lv-LV"/>
              </w:rPr>
              <w:t>– – </w:t>
            </w:r>
            <w:r>
              <w:rPr>
                <w:sz w:val="18"/>
                <w:highlight w:val="yellow"/>
                <w:lang w:val="lv-LV"/>
              </w:rPr>
              <w:t>cukurkukurūza (</w:t>
            </w:r>
            <w:r>
              <w:rPr>
                <w:i/>
                <w:iCs/>
                <w:sz w:val="18"/>
                <w:highlight w:val="yellow"/>
                <w:lang w:val="lv-LV"/>
              </w:rPr>
              <w:t>Zea mays var. saccharata</w:t>
            </w:r>
            <w:r>
              <w:rPr>
                <w:sz w:val="18"/>
                <w:highlight w:val="yellow"/>
                <w:lang w:val="lv-LV"/>
              </w:rPr>
              <w:t>)</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90 3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kābie kāposti, kaperi un olī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90 50</w:t>
            </w:r>
          </w:p>
        </w:tc>
        <w:tc>
          <w:tcPr>
            <w:tcW w:w="4210" w:type="dxa"/>
            <w:tcBorders>
              <w:right w:val="single" w:sz="4" w:space="0" w:color="000000"/>
            </w:tcBorders>
          </w:tcPr>
          <w:p>
            <w:pPr>
              <w:pStyle w:val="Normal"/>
              <w:rPr/>
            </w:pPr>
            <w:r>
              <w:rPr>
                <w:sz w:val="18"/>
                <w:highlight w:val="yellow"/>
                <w:lang w:val="lv-LV"/>
              </w:rPr>
              <w:t>– – </w:t>
            </w:r>
            <w:r>
              <w:rPr>
                <w:sz w:val="18"/>
                <w:highlight w:val="yellow"/>
                <w:lang w:val="lv-LV"/>
              </w:rPr>
              <w:t>zirņi (</w:t>
            </w:r>
            <w:r>
              <w:rPr>
                <w:i/>
                <w:iCs/>
                <w:sz w:val="18"/>
                <w:highlight w:val="yellow"/>
                <w:lang w:val="lv-LV"/>
              </w:rPr>
              <w:t>Pisum sativum</w:t>
            </w:r>
            <w:r>
              <w:rPr>
                <w:sz w:val="18"/>
                <w:highlight w:val="yellow"/>
                <w:lang w:val="lv-LV"/>
              </w:rPr>
              <w:t xml:space="preserve">) un nenobriedušas </w:t>
            </w:r>
            <w:r>
              <w:rPr>
                <w:i/>
                <w:iCs/>
                <w:sz w:val="18"/>
                <w:highlight w:val="yellow"/>
                <w:lang w:val="lv-LV"/>
              </w:rPr>
              <w:t>Phaseolus</w:t>
            </w:r>
            <w:r>
              <w:rPr>
                <w:sz w:val="18"/>
                <w:highlight w:val="yellow"/>
                <w:lang w:val="lv-LV"/>
              </w:rPr>
              <w:t xml:space="preserve"> spp. sugas pupiņas pākstī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 ieskaitot maisījumu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90 9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īpoli, termiski apstrādāti, bet ne citādi sagatavo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4 90 98</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5</w:t>
            </w:r>
          </w:p>
        </w:tc>
        <w:tc>
          <w:tcPr>
            <w:tcW w:w="4210" w:type="dxa"/>
            <w:tcBorders>
              <w:right w:val="single" w:sz="4" w:space="0" w:color="000000"/>
            </w:tcBorders>
          </w:tcPr>
          <w:p>
            <w:pPr>
              <w:pStyle w:val="Normal"/>
              <w:rPr>
                <w:sz w:val="18"/>
                <w:highlight w:val="green"/>
                <w:lang w:val="lv-LV"/>
              </w:rPr>
            </w:pPr>
            <w:r>
              <w:rPr>
                <w:b/>
                <w:bCs/>
                <w:sz w:val="18"/>
                <w:highlight w:val="green"/>
                <w:lang w:val="lv-LV"/>
              </w:rPr>
              <w:t>Bez etiķa vai etiķskābes sagatavoti vai konservēti, nesasaldēti citi dārzeņi, izņemot pozīcijā 2006 minētos:</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45"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10 0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homogenizēti dārzeņ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2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artupeļ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20 1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 xml:space="preserve">miltu, rupja maluma miltu vai pārslu veidā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20 2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plānās šķēlītēs, apcepti, arī sālīti vai aromatizēti, hermētiskā tarā, derīgi tūlītējam patēriņam</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20 8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40 0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irņi (</w:t>
            </w:r>
            <w:r>
              <w:rPr>
                <w:b/>
                <w:bCs/>
                <w:i/>
                <w:iCs/>
                <w:sz w:val="18"/>
                <w:highlight w:val="yellow"/>
                <w:lang w:val="lv-LV"/>
              </w:rPr>
              <w:t>Pisum sativum</w:t>
            </w:r>
            <w:r>
              <w:rPr>
                <w:b/>
                <w:bCs/>
                <w:sz w:val="18"/>
                <w:highlight w:val="yellow"/>
                <w:lang w:val="lv-LV"/>
              </w:rPr>
              <w:t>)</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upiņas (</w:t>
            </w:r>
            <w:r>
              <w:rPr>
                <w:b/>
                <w:bCs/>
                <w:i/>
                <w:iCs/>
                <w:sz w:val="18"/>
                <w:highlight w:val="yellow"/>
                <w:lang w:val="lv-LV"/>
              </w:rPr>
              <w:t>Vigna</w:t>
            </w:r>
            <w:r>
              <w:rPr>
                <w:b/>
                <w:bCs/>
                <w:sz w:val="18"/>
                <w:highlight w:val="yellow"/>
                <w:lang w:val="lv-LV"/>
              </w:rPr>
              <w:t xml:space="preserve"> spp., </w:t>
            </w:r>
            <w:r>
              <w:rPr>
                <w:b/>
                <w:bCs/>
                <w:i/>
                <w:iCs/>
                <w:sz w:val="18"/>
                <w:highlight w:val="yellow"/>
                <w:lang w:val="lv-LV"/>
              </w:rPr>
              <w:t>Phaseolus</w:t>
            </w:r>
            <w:r>
              <w:rPr>
                <w:b/>
                <w:bCs/>
                <w:sz w:val="18"/>
                <w:highlight w:val="yellow"/>
                <w:lang w:val="lv-LV"/>
              </w:rPr>
              <w:t xml:space="preserve"> spp.):</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51 0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lobītas pupiņ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59 0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60 0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parģeļ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7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olī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70 1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iešajā iepakojumā, ar tīro svaru līdz 5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kg/net eda</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70 9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kg/net eda</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80 0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ukurkukurūza (</w:t>
            </w:r>
            <w:r>
              <w:rPr>
                <w:b/>
                <w:bCs/>
                <w:i/>
                <w:iCs/>
                <w:sz w:val="18"/>
                <w:highlight w:val="yellow"/>
                <w:lang w:val="lv-LV"/>
              </w:rPr>
              <w:t>Zea mays var. saccharata</w:t>
            </w:r>
            <w:r>
              <w:rPr>
                <w:b/>
                <w:bCs/>
                <w:sz w:val="18"/>
                <w:highlight w:val="yellow"/>
                <w:lang w:val="lv-LV"/>
              </w:rPr>
              <w:t>)</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dārzeņi un dārzeņu 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 10</w:t>
            </w:r>
          </w:p>
        </w:tc>
        <w:tc>
          <w:tcPr>
            <w:tcW w:w="4210" w:type="dxa"/>
            <w:tcBorders>
              <w:right w:val="single" w:sz="4" w:space="0" w:color="000000"/>
            </w:tcBorders>
          </w:tcPr>
          <w:p>
            <w:pPr>
              <w:pStyle w:val="Normal"/>
              <w:rPr/>
            </w:pPr>
            <w:r>
              <w:rPr>
                <w:sz w:val="18"/>
                <w:highlight w:val="yellow"/>
                <w:lang w:val="lv-LV"/>
              </w:rPr>
              <w:t>– – </w:t>
            </w:r>
            <w:r>
              <w:rPr>
                <w:i/>
                <w:iCs/>
                <w:sz w:val="18"/>
                <w:highlight w:val="yellow"/>
                <w:lang w:val="lv-LV"/>
              </w:rPr>
              <w:t>Capsicum</w:t>
            </w:r>
            <w:r>
              <w:rPr>
                <w:sz w:val="18"/>
                <w:highlight w:val="yellow"/>
                <w:lang w:val="lv-LV"/>
              </w:rPr>
              <w:t xml:space="preserve"> ģints dārzeņi, izņemot dārzeņpiparus un Jamaikas piparu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 3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aper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 5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tišok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 6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urkān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 7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dārzeņu maisījum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 75</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kābie kāpos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5 90 8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6 00</w:t>
            </w:r>
          </w:p>
        </w:tc>
        <w:tc>
          <w:tcPr>
            <w:tcW w:w="4210" w:type="dxa"/>
            <w:tcBorders>
              <w:right w:val="single" w:sz="4" w:space="0" w:color="000000"/>
            </w:tcBorders>
          </w:tcPr>
          <w:p>
            <w:pPr>
              <w:pStyle w:val="Normal"/>
              <w:rPr>
                <w:sz w:val="18"/>
                <w:highlight w:val="green"/>
                <w:lang w:val="lv-LV"/>
              </w:rPr>
            </w:pPr>
            <w:r>
              <w:rPr>
                <w:b/>
                <w:bCs/>
                <w:sz w:val="18"/>
                <w:highlight w:val="green"/>
                <w:lang w:val="lv-LV"/>
              </w:rPr>
              <w:t>Dārzeņi, augļi, rieksti, augļu mizas un citādas augu daļas, konservētas cukurā (žāvētas, iecukurotas vai glazētas):</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30"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6 00 1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ingver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cukura saturs pārsniedz 13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6 00 3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ķirš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6 00 35</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ropu augļi un tropu rieks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6 00 38</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6 00 9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ropu augļi un tropu rieks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6 00 99</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7</w:t>
            </w:r>
          </w:p>
        </w:tc>
        <w:tc>
          <w:tcPr>
            <w:tcW w:w="4210" w:type="dxa"/>
            <w:tcBorders>
              <w:right w:val="single" w:sz="4" w:space="0" w:color="000000"/>
            </w:tcBorders>
          </w:tcPr>
          <w:p>
            <w:pPr>
              <w:pStyle w:val="Normal"/>
              <w:rPr>
                <w:sz w:val="18"/>
                <w:highlight w:val="green"/>
                <w:lang w:val="lv-LV"/>
              </w:rPr>
            </w:pPr>
            <w:r>
              <w:rPr>
                <w:b/>
                <w:bCs/>
                <w:sz w:val="18"/>
                <w:highlight w:val="green"/>
                <w:lang w:val="lv-LV"/>
              </w:rPr>
              <w:t>Džemi, augļu želejas, marmelādes, augļu vai riekstu biezeņi un augļu vai riekstu pastas, termiski apstrādātas, ar cukura vai citu saldinātāju piedevu vai bez tās:</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30"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1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homogenizēti produkt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10 1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cukura saturs pārsniedz 13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10 91</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ropu augļ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10 99</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rusaugļ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1 1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1 3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saturu vairāk nekā 13 %, bet ne vairāk kā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1 9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10</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plūmju biezenis un žāvētu melnplūmju biezenis un pasta tiešajā iepakojumā, ar tīro svaru vairāk nekā 100 kg, rūpnieciskai pārstrāde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20</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ēdamo kastaņu biezenis un past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3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ķirš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3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zemeņ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35</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veņ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3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saturu vairāk nekā 13 %, bet ne vairāk kā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55</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ābolu biezenis, ieskaitot kompotu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57</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9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ābolu biezenis, ieskaitot kompotu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93</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ropu augļu un tropu riekst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7 99 98</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8</w:t>
            </w:r>
          </w:p>
        </w:tc>
        <w:tc>
          <w:tcPr>
            <w:tcW w:w="4210" w:type="dxa"/>
            <w:tcBorders>
              <w:right w:val="single" w:sz="4" w:space="0" w:color="000000"/>
            </w:tcBorders>
          </w:tcPr>
          <w:p>
            <w:pPr>
              <w:pStyle w:val="Normal"/>
              <w:rPr>
                <w:sz w:val="18"/>
                <w:highlight w:val="green"/>
                <w:lang w:val="lv-LV"/>
              </w:rPr>
            </w:pPr>
            <w:r>
              <w:rPr>
                <w:b/>
                <w:bCs/>
                <w:sz w:val="18"/>
                <w:highlight w:val="green"/>
                <w:lang w:val="lv-LV"/>
              </w:rPr>
              <w:t>Augļi, rieksti un citas ēdamas augu daļas, kas citur nav minētas un iekļautas, sagatavotas vai konservētas ar citu paņēmienu, arī ar cukura vai citu saldinātāju vai spirta piedevu:</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30"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ieksti, zemesrieksti un citas sēklas, arī maisījumā:</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zemesriekst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1 1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zemesriekstu sviest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 tiešajā iepakojumā, kuru tīrais svar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pārsnie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1 92</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grauzdē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1 94</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1 96</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grauzdēt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1 98</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 ieskaitot maisījumu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ropu rieksti; maisījumi, kuros 50 % no svara vai vairāk ir tropu rieksti un tropu augļ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 1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grauzdētas mandeles un pistācij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 1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 9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ropu rieksti; maisījumi, kuros 50 % no svara vai vairāk ir tropu rieksti un tropu augļ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grauzdēti riekst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 93</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mandeles un pistācij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 95</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19 9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nanas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pPr>
            <w:r>
              <w:rPr>
                <w:sz w:val="18"/>
                <w:highlight w:val="yellow"/>
                <w:lang w:val="lv-LV"/>
              </w:rPr>
              <w:t>–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7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3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9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3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5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7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5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7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9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7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20 9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rusu augļ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9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3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3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5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reipfrūtu daiviņ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55</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mandarīni (arī tanžerīni un sacumas); klementīni, vilkingi un tamlīdzīgi citrusaugļu hibrī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5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7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reipfrūtu daiviņ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75</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mandarīni (arī tanžerīni un sacumas); klementīni, vilkingi un tamlīdzīgi citrusaugļu hibrī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7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30 9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bumbier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3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1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1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2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2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3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5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3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5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3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5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7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5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7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40 9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rikoze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3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1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1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3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3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5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5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5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6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3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6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7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5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7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cukura piedevas, tiešajā iepakojumā, ar tīro svar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92</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5 kg vai vairāk</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94</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 xml:space="preserve">4,5 kg vai vairāk, bet mazāk nekā 5 kg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50 9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līdz 4,5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ķirš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9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3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3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5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6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cukura piedevas, tiešajā iepakojumā, ar tīro svar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70</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4,5 kg vai vairāk</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60 90</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mazāk par 4,5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ersiki, arī nektarīn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3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1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1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3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3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5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5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5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6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3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6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7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15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7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cukura piedevas, tiešajā iepakojumā, ar tīro svar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92</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5 kg vai vairāk</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70 98</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līdz 5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emene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9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 3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 3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 5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 7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80 9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arī maisījumi, izņemot apakšpozīcijā 2008 19 minēto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1 0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palmu galotņu pumpur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cukura saturs pārsniedz 9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12</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14</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16</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18</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32</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34</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36</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38</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cukur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tiešajā iepakojumā, ar tīr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51</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5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augļu maisījumi, kuros nevienu augļu nav vairāk par 50 % no augļu kopēj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72</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no tropu augļiem (ieskaitot maisījumus, kuros tropu riekstu un tropu augļu saturs ir 50 % vai vairāk)</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74</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76</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no tropu augļiem (ieskaitot maisījumus, kuros tropu riekstu un tropu augļu saturs ir 50 % vai vairāk)</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78</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ez cukura piedevas, tiešajā iepakojumā, ar tīro svar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5 kg vai vairāk:</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92</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93</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4,5 kg vai vairāk, bet mazāk nekā 5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94</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96</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azāk par 4,5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97</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 xml:space="preserve">no tropu augļiem (ieskaitot maisījumus, kuros tropu riekstu un tropu augļu saturs ir 50 % vai vairāk) </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2 98</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spirt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ingver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1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1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vīnog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2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u cukura saturs pārsniedz 13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2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u cukura saturs pārsniedz 9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25</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pasifloru augļi un gvajav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26</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mango, mangostāni, papaijas, tamarindi, kešjukoku augļi, ličī, džekfrūti, sapodillas, karambolas un pitahaj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28</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32</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pasifloru augļi un gvajav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33</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mango, mangostāni, papaijas, tamarindi, kešjukoku augļi, ličī, džekfrūti, sapodillas, karambolas un pitahaj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34</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ar faktisko spirta masas koncentrāciju līdz 11,85 % m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36</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tropu augļ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37</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38</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tropu augļ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40</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spirt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cukura piedevu, tiešajā iepakojumā, ar tīro svaru virs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4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ingver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4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vīnog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45</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lūmes un žāvētas plūm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46</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asifloru augļi, gvajaves un tamarin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47</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ango, mangostāni, papaijas, kešjukoku augļi, ličī, džekfrūti, sapodillas, karambolas un pitahaj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4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cukura piedevu, tiešajā iepakojumā, ar tīro svaru līdz 1 kg:</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5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ingver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6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asifloru augļi un gvajav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62</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ango, mangostāni, papaijas, tamarindi, kešjukoku augļi, ličī, džekfrūti, sapodillas, karambolas un pitahaj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67</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ez cukur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lūmes un žāvētas plūmes, tiešajā iepakojumā, ar tīro svar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72</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5 kg vai vairāk</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78</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mazāk par 5 kg</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85</w:t>
            </w:r>
          </w:p>
        </w:tc>
        <w:tc>
          <w:tcPr>
            <w:tcW w:w="4210" w:type="dxa"/>
            <w:tcBorders>
              <w:right w:val="single" w:sz="4" w:space="0" w:color="000000"/>
            </w:tcBorders>
          </w:tcPr>
          <w:p>
            <w:pPr>
              <w:pStyle w:val="Normal"/>
              <w:rPr/>
            </w:pPr>
            <w:r>
              <w:rPr>
                <w:sz w:val="18"/>
                <w:highlight w:val="yellow"/>
                <w:lang w:val="lv-LV"/>
              </w:rPr>
              <w:t>– – – – – </w:t>
            </w:r>
            <w:r>
              <w:rPr>
                <w:sz w:val="18"/>
                <w:highlight w:val="yellow"/>
                <w:lang w:val="lv-LV"/>
              </w:rPr>
              <w:t>kukurūza, izņemot cukurkukurūzu (</w:t>
            </w:r>
            <w:r>
              <w:rPr>
                <w:i/>
                <w:iCs/>
                <w:sz w:val="18"/>
                <w:highlight w:val="yellow"/>
                <w:lang w:val="lv-LV"/>
              </w:rPr>
              <w:t>Zea mays var. saccharata</w:t>
            </w:r>
            <w:r>
              <w:rPr>
                <w:sz w:val="18"/>
                <w:highlight w:val="yellow"/>
                <w:lang w:val="lv-LV"/>
              </w:rPr>
              <w:t>)</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9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jamss, batātes un tamlīdzīgas augu ēdamās daļas, kas satur 5 % vai vairāk ciete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8 99 9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009</w:t>
            </w:r>
          </w:p>
        </w:tc>
        <w:tc>
          <w:tcPr>
            <w:tcW w:w="4210" w:type="dxa"/>
            <w:tcBorders>
              <w:right w:val="single" w:sz="4" w:space="0" w:color="000000"/>
            </w:tcBorders>
          </w:tcPr>
          <w:p>
            <w:pPr>
              <w:pStyle w:val="Normal"/>
              <w:rPr>
                <w:sz w:val="18"/>
                <w:highlight w:val="green"/>
                <w:lang w:val="lv-LV"/>
              </w:rPr>
            </w:pPr>
            <w:r>
              <w:rPr>
                <w:b/>
                <w:bCs/>
                <w:sz w:val="18"/>
                <w:highlight w:val="green"/>
                <w:lang w:val="lv-LV"/>
              </w:rPr>
              <w:t>Augļu sulas (ieskaitot vīnogu misu) un dārzeņu sulas, neraudzētas un bez spirta piedevas, arī ar cukura vai cita saldinātāja piedevu:</w:t>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green"/>
                <w:lang w:val="lv-LV"/>
              </w:rPr>
            </w:pPr>
            <w:r>
              <w:rPr>
                <w:sz w:val="18"/>
                <w:szCs w:val="20"/>
                <w:highlight w:val="green"/>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elsīn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saldēt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1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1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1 9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 un cukura piedeva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1 9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2 0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saldēta, kuras Briksa vērtība nepārsniedz 20</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9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9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20, bet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9 9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 un cukura piedeva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19 98</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reipfrūt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21 0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ru Briksa vērtība nepārsniedz 20</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2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29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29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20, bet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29 9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 un cukura piedeva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29 9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u viena veida citrusu augļ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ras Briksa vērtība nepārsniedz 20:</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vērtība pārsniedz € 30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1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1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vērtība nepārsniedz € 30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ron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1 5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1 5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u citrusaugļu sul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1 9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1 9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20, bet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pārsniedz € 30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3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3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ron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51</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ai pievienotā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55</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ai pievienotā cukura saturs ne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5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u citrusaugļu sul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91</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ām pievienotā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95</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ām pievienotā cukura saturs ne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39 9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nanas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ras Briksa vērtība nepārsniedz 20:</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1 1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vērtība pārsniedz € 30 par 100 kg tīrā svara, 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1 9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1 9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9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30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9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20, bet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9 30</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pārsniedz € 30 par 100 kg tīrā svara, 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9 9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ai pievienotā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9 9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ai pievienotā cukura saturs ne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49 9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5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tomāt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50 1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50 90</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vīnogu sula (ieskaitot vīnogu mis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ras Briksa vērtība nepārsniedz 30:</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1 1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vērtība pārsniedz € 18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1 9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vērtība nepārsniedz € 18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22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30, bet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pārsniedz € 18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 5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oncentrēt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 5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18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ai pievienotā cukura saturs pārsniedz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 71</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oncentrēt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 7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69 90</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ābol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1</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ras Briksa vērtība nepārsniedz 20:</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1 10</w:t>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vērtība pārsniedz € 18 par 100 kg tīrā svara, 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1 9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1 9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9</w:t>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9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22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9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as Briksa vērtība pārsniedz 20, bet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9 30</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pārsniedz € 18 par 100 kg tīrā svara, 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9 9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ai pievienotā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9 9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ai pievienotā cukura saturs ne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79 9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u viena veida augļu vai dārzeņu sul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umbier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nepārsniedz € 22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vērtība nepārsniedz € 30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32</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asifloru augļu un gvajavju sul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3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ango, mangostānu, papaiju, tamarindu, kešjukoku augļu, ličī, džekfrūtu, sapodillu, karambolu un pitahaju sul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35</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36</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tropu augļu sul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38</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Briksa vērtība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umbieru sul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50</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s vērtība pārsniedz € 18 par 100 kg tīrā svara, 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6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ai pievienotā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6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ai pievienotā cukura saturs ne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6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vērtība pārsniedz € 30 par 100 kg tīrā svara, ar cukura piedevu:</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71</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ķiršu sul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73</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tropu augļu sul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79</w:t>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ām pievienotā cukura saturs pārsniedz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83</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pasifloru augļu un gvajavju sul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84</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mango, mangostānu, papaiju, tamarindu, kešjukoku augļu, ličī, džekfrūtu, sapodillu, karambolu un pitahaju sul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86</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ām pievienotā cukura saturs nepārsniedz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88</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tropu augļu sul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8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bez cukur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95</w:t>
            </w:r>
          </w:p>
        </w:tc>
        <w:tc>
          <w:tcPr>
            <w:tcW w:w="4210" w:type="dxa"/>
            <w:tcBorders>
              <w:right w:val="single" w:sz="4" w:space="0" w:color="000000"/>
            </w:tcBorders>
          </w:tcPr>
          <w:p>
            <w:pPr>
              <w:pStyle w:val="Normal"/>
              <w:rPr/>
            </w:pPr>
            <w:r>
              <w:rPr>
                <w:sz w:val="18"/>
                <w:highlight w:val="yellow"/>
                <w:lang w:val="lv-LV"/>
              </w:rPr>
              <w:t>– – – – – – </w:t>
            </w:r>
            <w:r>
              <w:rPr>
                <w:sz w:val="18"/>
                <w:highlight w:val="yellow"/>
                <w:lang w:val="lv-LV"/>
              </w:rPr>
              <w:t>lielogu dzērveņu (</w:t>
            </w:r>
            <w:r>
              <w:rPr>
                <w:i/>
                <w:iCs/>
                <w:sz w:val="18"/>
                <w:highlight w:val="yellow"/>
                <w:lang w:val="lv-LV"/>
              </w:rPr>
              <w:t>Vaccinium macrocarpon</w:t>
            </w:r>
            <w:r>
              <w:rPr>
                <w:sz w:val="18"/>
                <w:highlight w:val="yellow"/>
                <w:lang w:val="lv-LV"/>
              </w:rPr>
              <w:t>) sul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96</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ķiršu sul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97</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tropu augļu sul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80 9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w:t>
            </w:r>
          </w:p>
        </w:tc>
        <w:tc>
          <w:tcPr>
            <w:tcW w:w="4210"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ulu 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Briksa vērtība 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ābolu un bumbieru sulu 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1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vērtība nepārsniedz € 22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1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2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vērtība nepārsniedz € 30 par 100 kg tīrā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2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Briksa vērtība nepārsniedz 67:</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ābolu un bumbieru sulu 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31</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vērtība nepārsniedz € 18 par 100 kg tīrā svara, un pievienotā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39</w:t>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vērtība pārsniedz € 30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rusaugļu sulu un ananasu sulas 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41</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4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51</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ar cukura piedevu</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5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vērtība nepārsniedz € 30 par 100 kg tīrā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rusaugļu sulu un ananasu sulas maisījum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71</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iem pievienotā cukura saturs 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73</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iem pievienotā cukura saturs nepārsniedz 30 % no svara</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79</w:t>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ez cukura piedevas</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iem pievienotā cukura saturs pārsniedz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92</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tropu augļu sulu maisījum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94</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iem pievienotā cukura saturs nepārsniedz 30 % no svara:</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95</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tropu augļu sulu maisījum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96</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210"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ez cukura piedevas:</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009 90 97</w:t>
            </w:r>
          </w:p>
        </w:tc>
        <w:tc>
          <w:tcPr>
            <w:tcW w:w="4210"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tropu augļu sulu maisījumi</w:t>
            </w:r>
          </w:p>
        </w:tc>
        <w:tc>
          <w:tcPr>
            <w:tcW w:w="1701"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2009 90 98</w:t>
            </w:r>
          </w:p>
        </w:tc>
        <w:tc>
          <w:tcPr>
            <w:tcW w:w="4210" w:type="dxa"/>
            <w:tcBorders>
              <w:bottom w:val="single" w:sz="4" w:space="0" w:color="000000"/>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701" w:type="dxa"/>
            <w:tcBorders>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7"/>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tabs>
        <w:tab w:val="clear" w:pos="720"/>
        <w:tab w:val="left" w:pos="320" w:leader="none"/>
        <w:tab w:val="left" w:pos="640" w:leader="none"/>
      </w:tabs>
      <w:spacing w:before="120" w:after="0"/>
      <w:ind w:left="640" w:hanging="640"/>
      <w:jc w:val="both"/>
    </w:pPr>
    <w:rPr>
      <w:i/>
      <w:iCs/>
      <w:sz w:val="19"/>
      <w:szCs w:val="19"/>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14:00Z</dcterms:created>
  <dc:creator>Uno Auliks</dc:creator>
  <dc:description/>
  <cp:keywords/>
  <dc:language>en-US</dc:language>
  <cp:lastModifiedBy>Kristine.Ruka</cp:lastModifiedBy>
  <dcterms:modified xsi:type="dcterms:W3CDTF">2010-07-09T09:04:00Z</dcterms:modified>
  <cp:revision>5</cp:revision>
  <dc:subject/>
  <dc:title>15</dc:title>
</cp:coreProperties>
</file>